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6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Torrigiani</w:t>
            </w:r>
            <w:r>
              <w:rPr/>
              <w:t xml:space="preserve">  _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>“B”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289, 314, 355, 356, 1305  </w:t>
            </w:r>
            <w:r>
              <w:rPr/>
              <w:t>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77365</wp:posOffset>
                      </wp:positionV>
                      <wp:extent cx="3275965" cy="17475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5965" cy="1747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22900" cy="31591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789" t="14090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2900" cy="315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95pt;height:137.6pt;mso-wrap-distance-left:9.05pt;mso-wrap-distance-right:9.05pt;mso-wrap-distance-top:0pt;mso-wrap-distance-bottom:0pt;margin-top:-139.9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2900" cy="31591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789" t="14090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0" cy="315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77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5065" cy="16986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5065" cy="169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6986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69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590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Chiesa di San Bernardo.</w:t>
            </w:r>
            <w:r>
              <w:rPr/>
              <w:t xml:space="preserve"> 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6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3100</wp:posOffset>
                      </wp:positionH>
                      <wp:positionV relativeFrom="paragraph">
                        <wp:posOffset>85090</wp:posOffset>
                      </wp:positionV>
                      <wp:extent cx="2296160" cy="32219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160" cy="322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11375" cy="31311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1375" cy="3131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pt;height:253.7pt;mso-wrap-distance-left:9.05pt;mso-wrap-distance-right:9.05pt;mso-wrap-distance-top:0pt;mso-wrap-distance-bottom:0pt;margin-top:6.7pt;mso-position-vertical-relative:text;margin-left:35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1375" cy="31311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1375" cy="313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5565</wp:posOffset>
                      </wp:positionV>
                      <wp:extent cx="4632960" cy="32207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2960" cy="3220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48175" cy="31280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8175" cy="3128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8pt;height:253.6pt;mso-wrap-distance-left:9.05pt;mso-wrap-distance-right:9.05pt;mso-wrap-distance-top:0pt;mso-wrap-distance-bottom:0pt;margin-top:5.9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8175" cy="31280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8175" cy="312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305                                                                                                                                       Foto n° 2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20995</wp:posOffset>
                      </wp:positionH>
                      <wp:positionV relativeFrom="paragraph">
                        <wp:posOffset>81915</wp:posOffset>
                      </wp:positionV>
                      <wp:extent cx="1341755" cy="178943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755" cy="1789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6970" cy="169672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697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5pt;height:140.9pt;mso-wrap-distance-left:9.05pt;mso-wrap-distance-right:9.05pt;mso-wrap-distance-top:0pt;mso-wrap-distance-bottom:0pt;margin-top:6.45pt;mso-position-vertical-relative:text;margin-left:42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6970" cy="169672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97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1915</wp:posOffset>
                      </wp:positionV>
                      <wp:extent cx="5547995" cy="37553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7995" cy="375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3210" cy="366268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3210" cy="366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85pt;height:295.7pt;mso-wrap-distance-left:9.05pt;mso-wrap-distance-right:9.05pt;mso-wrap-distance-top:0pt;mso-wrap-distance-bottom:0pt;margin-top:6.4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3210" cy="366268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3210" cy="366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490" w:leader="none"/>
              </w:tabs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Foto n° 355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10160</wp:posOffset>
                      </wp:positionV>
                      <wp:extent cx="1343025" cy="181292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8240" cy="1720215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8240" cy="172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75pt;height:142.75pt;mso-wrap-distance-left:9.05pt;mso-wrap-distance-right:9.05pt;mso-wrap-distance-top:0pt;mso-wrap-distance-bottom:0pt;margin-top:0.8pt;mso-position-vertical-relative:text;margin-left:42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172021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550" w:leader="none"/>
              </w:tabs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550" w:leader="none"/>
              </w:tabs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356                                                                                                                                                                          Foto n° 35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5:14:00Z</dcterms:modified>
  <cp:revision>67</cp:revision>
  <dc:subject/>
  <dc:title>COMUNE DI  </dc:title>
</cp:coreProperties>
</file>